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PARAÍSO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  <w:lang w:val="en-US"/>
        </w:rPr>
        <w:t>(Rosely Vital Okabe / José Fernando Vital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E</w:t>
        <w:tab/>
        <w:t xml:space="preserve">   C#m </w:t>
        <w:tab/>
        <w:tab/>
        <w:tab/>
        <w:t xml:space="preserve">        F#m</w:t>
        <w:tab/>
        <w:t xml:space="preserve">  B7</w:t>
      </w:r>
    </w:p>
    <w:p>
      <w:pPr>
        <w:pStyle w:val="Heading1"/>
        <w:rPr>
          <w:sz w:val="28"/>
        </w:rPr>
      </w:pPr>
      <w:r>
        <w:rPr>
          <w:sz w:val="28"/>
        </w:rPr>
        <w:t>Senhor,     sei que existe um céu de am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E  E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ro nele vo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  B7</w:t>
        <w:tab/>
        <w:tab/>
        <w:tab/>
        <w:t xml:space="preserve">     G#m</w:t>
        <w:tab/>
        <w:tab/>
        <w:t>C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oar...     para além destas nuvens no cé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F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ra além desta brisa do m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B7</w:t>
        <w:tab/>
        <w:tab/>
        <w:t xml:space="preserve">  E  E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ém dos sonhos que sonhei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  B7</w:t>
        <w:tab/>
        <w:tab/>
        <w:t xml:space="preserve">        G#m</w:t>
        <w:tab/>
        <w:t xml:space="preserve"> C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amor, </w:t>
        <w:tab/>
        <w:t>treino de perfeiçã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#m   B7</w:t>
        <w:tab/>
        <w:tab/>
        <w:t xml:space="preserve">            E E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rinho, gesto pro meu irmã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ê bem vindo ao paraís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G#m</w:t>
        <w:tab/>
        <w:tab/>
        <w:t>C#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r bondoso é precis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#m</w:t>
        <w:tab/>
        <w:tab/>
        <w:t xml:space="preserve">      B7</w:t>
        <w:tab/>
        <w:tab/>
        <w:t xml:space="preserve"> E  E7</w:t>
      </w:r>
    </w:p>
    <w:p>
      <w:pPr>
        <w:pStyle w:val="Heading3"/>
        <w:ind w:left="0" w:hanging="0"/>
        <w:rPr/>
      </w:pPr>
      <w:r>
        <w:rPr/>
        <w:t>Sê irmão, oh! meu irmão, é preciso vo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ê bem vindo ao paraís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G#m</w:t>
        <w:tab/>
        <w:t>C#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r bondoso é precis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#m</w:t>
        <w:tab/>
        <w:tab/>
        <w:t xml:space="preserve">     B7</w:t>
        <w:tab/>
        <w:tab/>
        <w:tab/>
        <w:t xml:space="preserve"> E E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ê irmão, oh! meu irmão, é preciso voa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2:57:00Z</dcterms:created>
  <dc:creator>Adail</dc:creator>
  <dc:description/>
  <cp:keywords/>
  <dc:language>en-US</dc:language>
  <cp:lastModifiedBy>Adail</cp:lastModifiedBy>
  <cp:lastPrinted>2003-05-17T09:19:00Z</cp:lastPrinted>
  <dcterms:modified xsi:type="dcterms:W3CDTF">2007-11-15T07:55:00Z</dcterms:modified>
  <cp:revision>5</cp:revision>
  <dc:subject/>
  <dc:title>PARAÍSO</dc:title>
</cp:coreProperties>
</file>